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10631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3980703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4534863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7077030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59343368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2336359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3988787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0181240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